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04.032024г № 76«О внесении изменений и дополнений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органов местного самоуправления на 2024 год и плановый период 2025 и 2026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по внутреннему муниципальному финансовому контролю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финансирование расходов по переданным  полномочиям по осуществлению внешнего финансового контроля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по организации ритуальных услуг в части создания и содержания специализированной службы по вопросам погребения и похоронного дел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Arial"/>
          <w:sz w:val="28"/>
          <w:szCs w:val="28"/>
        </w:rPr>
      </w:pPr>
      <w:r>
        <w:rPr>
          <w:color w:val="FFFFFF"/>
          <w:sz w:val="26"/>
          <w:szCs w:val="26"/>
        </w:rPr>
        <w:t>Председат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ель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03-04T11:40:00Z</cp:lastPrinted>
  <dcterms:modified xsi:type="dcterms:W3CDTF">2024-03-04T08:41:00Z</dcterms:modified>
  <cp:revision>70</cp:revision>
  <dc:subject/>
  <dc:title>Приложение № 12 </dc:title>
</cp:coreProperties>
</file>